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SZCZEGÓŁOWA SPECYFIKACJA TECHNICZNA NR 6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24"/>
          <w:szCs w:val="24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pecyfikacji technicznej (SST) są wymagania dotyczące wykonania i odbioru robót związanych z ustawieniem </w:t>
      </w:r>
      <w:r>
        <w:rPr>
          <w:b/>
          <w:sz w:val="20"/>
          <w:szCs w:val="20"/>
        </w:rPr>
        <w:t>betonowego obrzeża chodnikowego 8x30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UJE NORMA 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NA OBRZEŻA PN EN 1340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-WYMAGANIA WSPÓLNE NA PREFABRYKATY BETONOWE PN EN 1168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>S</w:t>
      </w:r>
      <w:r>
        <w:rPr>
          <w:sz w:val="20"/>
          <w:szCs w:val="20"/>
        </w:rPr>
        <w:t>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45:00Z</dcterms:created>
  <dc:creator>ICom</dc:creator>
  <dc:description/>
  <cp:keywords/>
  <dc:language>en-US</dc:language>
  <cp:lastModifiedBy>ICom</cp:lastModifiedBy>
  <dcterms:modified xsi:type="dcterms:W3CDTF">2015-08-05T17:49:00Z</dcterms:modified>
  <cp:revision>9</cp:revision>
  <dc:subject/>
  <dc:title/>
</cp:coreProperties>
</file>